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国家职业资格证心申办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76835</wp:posOffset>
                </wp:positionV>
                <wp:extent cx="5648960" cy="7303135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其中操作打分完成到录入系统期间不计算时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因人数少不能立即组织鉴定期间不计算时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48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格者及时办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960" y="697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并录入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评卷，上报考核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4024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核实施（理论、实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鉴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.9pt;margin-top:6.05pt;width:444.75pt;height:575pt" coordorigin="138,121" coordsize="8895,11500">
                <v:line id="shape_0" from="4520,541" to="4520,125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138;top:4319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其中操作打分完成到录入系统期间不计算时间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因人数少不能立即组织鉴定期间不计算时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440;top:7354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745,6039" to="4745,7352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5014" to="3993,5014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48;top:121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655;top:37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40;top:3786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9420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合格者及时办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821;top:11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44;top:11097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9;top:1253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核并录入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220;top:7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19;top:6039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组织评卷，上报考核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130;top:4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29;top:3045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考核实施（理论、实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746;top:94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70;top:2836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组织鉴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2-05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